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DFKaiShu-SB-Estd-BF;王漢宗中古印" w:hAnsi="DFKaiShu-SB-Estd-BF;王漢宗中古印" w:eastAsia="DFKaiShu-SB-Estd-BF;王漢宗中古印" w:cs="DFKaiShu-SB-Estd-BF;王漢宗中古印"/>
          <w:b/>
          <w:b/>
          <w:kern w:val="0"/>
          <w:sz w:val="36"/>
          <w:szCs w:val="36"/>
        </w:rPr>
      </w:pPr>
      <w:r>
        <w:rPr>
          <w:rFonts w:ascii="DFKaiShu-SB-Estd-BF;王漢宗中古印" w:hAnsi="DFKaiShu-SB-Estd-BF;王漢宗中古印" w:cs="DFKaiShu-SB-Estd-BF;王漢宗中古印" w:eastAsia="DFKaiShu-SB-Estd-BF;王漢宗中古印"/>
          <w:b/>
          <w:kern w:val="0"/>
          <w:sz w:val="36"/>
          <w:szCs w:val="36"/>
        </w:rPr>
        <w:t>臺北縣</w:t>
      </w:r>
      <w:r>
        <w:rPr>
          <w:rFonts w:eastAsia="DFKaiShu-SB-Estd-BF;王漢宗中古印" w:cs="DFKaiShu-SB-Estd-BF;王漢宗中古印" w:ascii="DFKaiShu-SB-Estd-BF;王漢宗中古印" w:hAnsi="DFKaiShu-SB-Estd-BF;王漢宗中古印"/>
          <w:b/>
          <w:kern w:val="0"/>
          <w:sz w:val="36"/>
          <w:szCs w:val="36"/>
        </w:rPr>
        <w:t>99</w:t>
      </w:r>
      <w:r>
        <w:rPr>
          <w:rFonts w:ascii="DFKaiShu-SB-Estd-BF;王漢宗中古印" w:hAnsi="DFKaiShu-SB-Estd-BF;王漢宗中古印" w:cs="DFKaiShu-SB-Estd-BF;王漢宗中古印" w:eastAsia="DFKaiShu-SB-Estd-BF;王漢宗中古印"/>
          <w:b/>
          <w:kern w:val="0"/>
          <w:sz w:val="36"/>
          <w:szCs w:val="36"/>
        </w:rPr>
        <w:t>年度高中校長遴選資料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7096"/>
      </w:tblGrid>
      <w:tr>
        <w:trPr>
          <w:trHeight w:val="507" w:hRule="atLeast"/>
        </w:trPr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姓名</w:t>
            </w:r>
          </w:p>
        </w:tc>
        <w:tc>
          <w:tcPr>
            <w:tcW w:w="7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性別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出生日期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王漢宗中古印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kern w:val="0"/>
                <w:sz w:val="32"/>
                <w:szCs w:val="32"/>
              </w:rPr>
              <w:t>民國     年      月      日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年齡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婚姻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原住民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居家地址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電話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  <w:t>E-mail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參加遴選資格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1290" w:hRule="atLeast"/>
        </w:trPr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參加遴選志願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1102" w:hRule="atLeast"/>
        </w:trPr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32"/>
                <w:szCs w:val="32"/>
              </w:rPr>
              <w:t>申請人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王漢宗中古印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王漢宗中古印" w:eastAsia="標楷體"/>
                <w:kern w:val="0"/>
                <w:sz w:val="32"/>
                <w:szCs w:val="32"/>
              </w:rPr>
              <w:t xml:space="preserve">簽名：                    蓋章：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Shu-SB-Estd-BF">
    <w:altName w:val="王漢宗中古印"/>
    <w:charset w:val="88"/>
    <w:family w:val="auto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43:00Z</dcterms:created>
  <dc:creator>User</dc:creator>
  <dc:description/>
  <cp:keywords/>
  <dc:language>en-US</dc:language>
  <cp:lastModifiedBy>User</cp:lastModifiedBy>
  <dcterms:modified xsi:type="dcterms:W3CDTF">2010-12-21T03:47:00Z</dcterms:modified>
  <cp:revision>1</cp:revision>
  <dc:subject/>
  <dc:title>臺北縣99年度高中校長遴選資料</dc:title>
</cp:coreProperties>
</file>